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Direttore Generale dell’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/o Sezione Funzionale della Segreteria T-S del CEUR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IRCCS-CROB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San Pio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028 Rionero in Vulture (PZ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  <w:szCs w:val="20"/>
          <w:lang w:bidi="ar-SA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DOMANDA DI NULLA OSTA ALLA CONDUZIONE DI SPERIMENTAZIONE CLINICA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Rientro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_ dell’IRCCS-CROB / dell’AOR San Carlo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LLA OSTA ALL’EFFETTUAZIONE  DELLA SPERIMENTAZIONE CLINICA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enominata ___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  )      commissionata dal Promotore 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cui responsabile Aziendale è 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dirizzo _____________________________________tel._________________ Fax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  )     “No Profit” per cui non è previsto alcun compenso sia ai ricercatori che alle istituzioni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effettuarsi nel periodo 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i allegano i seguenti document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………………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ricevuta del versamento di Euro ____________________________ + I.V.A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farmaci in ambito oncologico ed onco-ematologico da condursi in una o più delle strutture sanitarie della Regione Basilicata ed afferenti oltre che all’IRCCS-CROB, anche all’AOR San Carlo di Potenza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iportare la lista dei documenti allegati come da normativa vigente e da Procedure Operative Standard del Regolamento del CEUR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8:00Z</dcterms:created>
  <dc:creator> </dc:creator>
  <dc:description/>
  <cp:keywords/>
  <dc:language>en-US</dc:language>
  <cp:lastModifiedBy> </cp:lastModifiedBy>
  <dcterms:modified xsi:type="dcterms:W3CDTF">2014-01-08T09:16:00Z</dcterms:modified>
  <cp:revision>23</cp:revision>
  <dc:subject/>
  <dc:title> </dc:title>
</cp:coreProperties>
</file>